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97333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36916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45476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